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Quarterflas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G A G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Bm G A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yin' on the corner, waitin' in the r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wear I'll never, ever wait ag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ave me your word but words for you are l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A             Bm           A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' in my wildest dreams, I never thought I'd g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A       G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time to let you know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A   Bm    A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turn and leave you 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 of my life I've been waitin' in the r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been waiting for a feeling that never, ever ca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feels so close, but always disapp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A               Bm       A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', in your wildest dreams, you never had a clu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A       G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time you got the new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A   Bm    A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turn and leave you 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ax 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 G A G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 G A G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Guitar 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A Bm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A             Bm           A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' in my wildest dreams, I never thought I'd g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A       G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time to let you know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A   Bm    A       G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turn and leave you 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oh, oh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rden my heart,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allow my t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rden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swallow my tears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1:57:00Z</dcterms:created>
  <dc:creator>Microsoft Office User</dc:creator>
  <dc:description/>
  <cp:keywords/>
  <dc:language>en-US</dc:language>
  <cp:lastModifiedBy>Microsoft Office User</cp:lastModifiedBy>
  <dcterms:modified xsi:type="dcterms:W3CDTF">2025-08-03T11:59:00Z</dcterms:modified>
  <cp:revision>1</cp:revision>
  <dc:subject/>
  <dc:title/>
</cp:coreProperties>
</file>